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результати базового відстеження результативності регуляторного акта:   рішення  міської ради “Про податок на нерухоме майно відмінне від земельної ділянки ”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 Назва регуляторного акта. </w:t>
      </w:r>
      <w:r>
        <w:rPr>
          <w:sz w:val="28"/>
          <w:szCs w:val="28"/>
        </w:rPr>
        <w:t>“Про податок на нерухоме майно відмінне від земельної ділянки ”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Тип відсте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Базов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Орган, що відстежував регуляторний 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иконком Устилузької міської рад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 Дата прийняття , н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Рішення міської ради від 15.06.2012 року № 22/5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. Цілі прийняття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Основними цілями регуляторного акта є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регулювання ситуації на ринку житла.</w:t>
      </w:r>
    </w:p>
    <w:p>
      <w:pPr>
        <w:pStyle w:val="Normal"/>
        <w:rPr/>
      </w:pPr>
      <w:r>
        <w:rPr>
          <w:sz w:val="28"/>
          <w:szCs w:val="28"/>
        </w:rPr>
        <w:t>    </w:t>
      </w:r>
      <w:r>
        <w:rPr>
          <w:sz w:val="28"/>
          <w:szCs w:val="28"/>
        </w:rPr>
        <w:t>- встановлення соціальної справедливості при оподаткуванні об´єктів нерухомості на території міської ради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     </w:t>
      </w:r>
      <w:r>
        <w:rPr>
          <w:sz w:val="28"/>
          <w:szCs w:val="28"/>
        </w:rPr>
        <w:t>- наповнення міського бюджету за рахунок надходжень від сплати податкуна нерухоме  майно відмінне від земельної ділянки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  затвердження ставок податку на нерухоме майно, відмінне від земельної ділянки згідно   вимог   Податкового  Кодексу 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им завданням рішення є зміцнення ресурсної частини бюджету та часткова  компенсація його втрат від ліквідації малоефективних місцевих подат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опонований  нормативно - правовий  акт відповідає  принципам державної регуляторної політики, а саме; доцільності, ефективності, збалансованості, передбачуваності  із врахуванням  громадської думки.</w:t>
      </w:r>
    </w:p>
    <w:p>
      <w:pPr>
        <w:pStyle w:val="Normal"/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 </w:t>
      </w:r>
      <w:r>
        <w:rPr>
          <w:b/>
          <w:bCs/>
          <w:sz w:val="28"/>
          <w:szCs w:val="28"/>
        </w:rPr>
        <w:t>6. Методи одержання результатів відсте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стеження  проводиться на підставі аналізу регуляторного впливу  до рішення міської рад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7. Кількісні  та  якісні показники  результативності  рішення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 процесі відстеження результативності впровадження регуляторного акта будуть досліджуватися та аналізуватися наступні показ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ількість платників податку на нерухоме майно, відмінне від земельної діл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ма надходжень до міського бюджету від податку на нерухоме майно, відмінне від земельної діл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інформованість суб’єктів господарювання щодо основних положень регуляторного акта надасть їм можливість уникати непорозумінь в частині справляння та сплати податків і зборі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8.Оцінка результатів реалізації регуляторного акта та ступеня досягнення    визначених ці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агами  у досягненні визначених цілей є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іцнення фінансової основи  місцевого самоврядува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більшення надходжень до міського бюджету;</w:t>
      </w:r>
    </w:p>
    <w:p>
      <w:pPr>
        <w:pStyle w:val="Normal"/>
        <w:rPr/>
      </w:pPr>
      <w:r>
        <w:rPr>
          <w:sz w:val="28"/>
          <w:szCs w:val="28"/>
        </w:rPr>
        <w:t>підвищення рівня  використання економічних ресурсів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даткова можливість направлення коштів на фінансову підтримку підприємств комунального господа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ямування надходжень коштів на вирішення соціальних проблем  населення інфраструктури міста, збільшення фінансування місцевих бюджетних  програм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інку результатів реалізації регуляторного акта та ступінь досягнення визначених цілей буде здійснено при проведені повторного та періодичного відстежень результативності регуляторного акта згідно вимог ЗУ „Про засади державної регуляторної політики у сфері господарської діяльності”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Міський голова                                                Поліщук В.Р.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51:00Z</dcterms:created>
  <dc:creator>ааа</dc:creator>
  <dc:description/>
  <cp:keywords/>
  <dc:language>en-US</dc:language>
  <cp:lastModifiedBy>ааа</cp:lastModifiedBy>
  <dcterms:modified xsi:type="dcterms:W3CDTF">2013-06-05T09:55:00Z</dcterms:modified>
  <cp:revision>2</cp:revision>
  <dc:subject/>
  <dc:title/>
</cp:coreProperties>
</file>